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</w:t>
      </w:r>
      <w:r>
        <w:rPr>
          <w:rFonts w:cs="Times New Roman" w:ascii="Times New Roman" w:hAnsi="Times New Roman"/>
          <w:lang w:val="de-DE"/>
        </w:rPr>
        <w:drawing>
          <wp:inline distT="0" distB="0" distL="0" distR="0">
            <wp:extent cx="7042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REPUBLIKA  HRVATS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KRAPINSKO-ZAGORSKA ŽUPANI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GRAD PREGRAD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de-DE"/>
        </w:rPr>
        <w:t>GRADONAČELNIK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KLASA: 410-01/24-01/13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URBROJ: 2140-5-0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2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-25-0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4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2"/>
          <w:szCs w:val="22"/>
        </w:rPr>
        <w:t>U Pregradi,  27.01.2025. godine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vijeće Grada Pregrade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dmet: </w:t>
      </w:r>
      <w:bookmarkStart w:id="0" w:name="_Hlk535240035"/>
      <w:r>
        <w:rPr>
          <w:rFonts w:cs="Times New Roman" w:ascii="Times New Roman" w:hAnsi="Times New Roman"/>
          <w:sz w:val="22"/>
          <w:szCs w:val="22"/>
        </w:rPr>
        <w:tab/>
        <w:t xml:space="preserve">Odluka o visini paušalnog poreza </w:t>
      </w:r>
      <w:bookmarkEnd w:id="0"/>
      <w:r>
        <w:rPr>
          <w:rFonts w:cs="Times New Roman" w:ascii="Times New Roman" w:hAnsi="Times New Roman"/>
          <w:sz w:val="22"/>
          <w:szCs w:val="22"/>
        </w:rPr>
        <w:t>po krevetu odnosno po smještajnoj jedinici u kampu odnosno smještajnoj jedinici u objektu za robinzonski smještaj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jedlogom Odluke o visini paušalnog poreza po krevetu odnosno po smještajnoj jedinici u kampu odnosno smještajnoj jedinici u objektu za robinzonski smještaj na području Grada Pregrade (u daljnjem tekstu: Odluka) Gradskom vijeću Grada Pregrade predlaže se donošenje odluke kojom bi se, sukladno odredbama Zakona o izmjenama i dopunama Zakona o porezu na dohodak („Narodne novine“ broj 152/24. – u daljnjem tekstu: Zakon) utvrdila visina paušalnog poreza po krevetu u kućama, stanovima, sobama i posteljama te objektima za robinzonski smještaj putnicima i turistima i organiziranju kampo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redbom članka 15. stavka 2. Zakona, predstavnička tijela jedinica lokalne samouprave koja su visinu paušalnog poreza po krevetu odnosno po smještajnoj jedinici u kampu odnosno po smještajnoj jedinici za robinzonski smještaj utvrdila odlukom sukladno članku 57. stavku 3. Zakona o porezu na dohodak (»Narodne novine«, br. 115/16., 106/18., 121/19., 32/20., 138/20., 151/22. i 114/23.) dužna su donijeti novu Odluku sukladno članku 8. Zakona ako je visina paušalnog poreza po krevetu odnosno po smještajnoj jedinici u kampu odnosno po smještajnoj jedinici za robinzonski smještaj izvan propisanih granica. Odluku su predstavnička tijela jedinice lokalne samouprave dužna donijeti te dostaviti Poreznoj upravi najkasnije do 28. veljače 202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redbom članka 8. Zakona propisano je da navedenom odlukom visina paušalnog poreza po krevetu odnosno po smještajnoj jedinici u kampu ne može biti utvrđena u iznosu manjem od 20,00 eura, niti u iznosu većem od 100,00 eura. Trenutno je visina paušalnog poreza 19,91 eura te se predlaže se da se iznos paušalnog poreza odredi u najmanjem iznosu za cijelo područje grada, odnosno u iznosu od 20,00 eura po krevetu/smještajnoj jedinici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dlaže se Gradskom vijeću Grada Pregrade da donese navedenu Odluku u predloženom tekst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poštovanjem,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ONAČELNIK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ko Vešligaj, univ.spec.pol.,v.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ivitku;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ijedlog Odlu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1Char">
    <w:name w:val="Naslov 1 Char"/>
    <w:qFormat/>
    <w:rPr>
      <w:rFonts w:ascii="Arial" w:hAnsi="Arial" w:eastAsia="Times New Roman" w:cs="Arial"/>
      <w:b/>
      <w:sz w:val="24"/>
      <w:szCs w:val="24"/>
    </w:rPr>
  </w:style>
  <w:style w:type="character" w:styleId="TekstbaloniaChar1">
    <w:name w:val="Tekst balončića Char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56:00Z</dcterms:created>
  <dc:creator>Ksenija Ogrizek</dc:creator>
  <dc:description/>
  <cp:keywords/>
  <dc:language>en-US</dc:language>
  <cp:lastModifiedBy>Krunoslav Golub</cp:lastModifiedBy>
  <cp:lastPrinted>2019-01-18T14:01:00Z</cp:lastPrinted>
  <dcterms:modified xsi:type="dcterms:W3CDTF">2025-01-27T13:28:00Z</dcterms:modified>
  <cp:revision>4</cp:revision>
  <dc:subject/>
  <dc:title/>
</cp:coreProperties>
</file>